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2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Програми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вчання, заходів із поширення інформації щодо програ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тикорупційного спрямування у Хмельницькій обласній рад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5"/>
        <w:gridCol w:w="2126"/>
        <w:gridCol w:w="2127"/>
        <w:gridCol w:w="2693"/>
        <w:gridCol w:w="354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з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6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Тема навчального заход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6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6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Графік проведе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Форма провед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Цільова аудиторі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Відповідальна особ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76" w:before="0" w:after="120"/>
              <w:ind w:left="315" w:hanging="371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6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римання антикорупційних обмежень та заборон посадовими особами місцевого самоврядув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6"/>
                <w:szCs w:val="28"/>
              </w:rPr>
            </w:pPr>
            <w:r>
              <w:rPr>
                <w:rFonts w:cs="Times New Roman" w:ascii="Times New Roman" w:hAnsi="Times New Roman"/>
                <w:sz w:val="6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ервень кожного рок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ін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авчий апарат обласн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з питань запобігання та виявлення коруп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76"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6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римання вимог чинного законодавства під час проведення конкурсів на зайняття вакантних посад керівників комунальних закладів. Відповідальність за неповідомлення про конфлікт інтересі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6"/>
                <w:szCs w:val="28"/>
              </w:rPr>
            </w:pPr>
            <w:r>
              <w:rPr>
                <w:rFonts w:cs="Times New Roman" w:ascii="Times New Roman" w:hAnsi="Times New Roman"/>
                <w:sz w:val="6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юти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ерпень кожного рок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лий стіл; розсилка електронною пошто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конавчий апарат обласної ради; керівники комунальних закладі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з питань запобігання та виявлення коруп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76"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6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тика поведінки посадової особи місцевого самоврядування як засіб запобігання та протидії коруп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6"/>
                <w:szCs w:val="28"/>
              </w:rPr>
            </w:pPr>
            <w:r>
              <w:rPr>
                <w:rFonts w:cs="Times New Roman" w:ascii="Times New Roman" w:hAnsi="Times New Roman"/>
                <w:sz w:val="6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ерезень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ересень кожного рок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і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авчий апарат обласн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з питань запобігання та виявлення коруп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76"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-декларування: порядок заповнення, зміни в законодавстві, що стосується декларув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ютий кожного рок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і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силка електронною пошто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6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авчий апарат обласної ради; депутати обласної ради; керівники комунальних закладі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6"/>
                <w:szCs w:val="28"/>
              </w:rPr>
            </w:pPr>
            <w:r>
              <w:rPr>
                <w:rFonts w:cs="Times New Roman" w:ascii="Times New Roman" w:hAnsi="Times New Roman"/>
                <w:sz w:val="6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з питань запобігання та виявлення коруп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76"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ідомлення про корупцію, правовий статус викрив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вітень; жовтень кожного рок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6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ія-тренінг; розміщення інформації на офіційному веб-сайті обласної ра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6"/>
                <w:szCs w:val="28"/>
              </w:rPr>
            </w:pPr>
            <w:r>
              <w:rPr>
                <w:rFonts w:cs="Times New Roman" w:ascii="Times New Roman" w:hAnsi="Times New Roman"/>
                <w:sz w:val="6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авчий апарат обласної ради; депутати обласної ради; керівники комунальних заклад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з питань запобігання та виявлення коруп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76"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корупційна програма комунального закла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ютий кожного рок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ія-тренін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6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и та уповноважені особи комунальних закладі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6"/>
                <w:szCs w:val="28"/>
              </w:rPr>
            </w:pPr>
            <w:r>
              <w:rPr>
                <w:rFonts w:cs="Times New Roman" w:ascii="Times New Roman" w:hAnsi="Times New Roman"/>
                <w:sz w:val="6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з питань запобігання та виявлення корупції</w:t>
            </w:r>
          </w:p>
        </w:tc>
      </w:tr>
    </w:tbl>
    <w:p>
      <w:pPr>
        <w:pStyle w:val="Normal"/>
        <w:spacing w:lineRule="auto" w:line="276" w:before="0" w:after="1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0" w:right="850" w:gutter="0" w:header="708" w:top="993" w:footer="0" w:bottom="7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basedOn w:val="Style14"/>
    <w:qFormat/>
    <w:rPr/>
  </w:style>
  <w:style w:type="character" w:styleId="Style16">
    <w:name w:val="Нижні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Style17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09:12:00Z</dcterms:created>
  <dc:creator>Семенчук</dc:creator>
  <dc:description/>
  <cp:keywords/>
  <dc:language>en-US</dc:language>
  <cp:lastModifiedBy>Admin</cp:lastModifiedBy>
  <dcterms:modified xsi:type="dcterms:W3CDTF">2025-11-07T07:19:00Z</dcterms:modified>
  <cp:revision>4</cp:revision>
  <dc:subject/>
  <dc:title/>
</cp:coreProperties>
</file>